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Trick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ade By Cody Moa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for the TI-83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escription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Trick is a Prank Math Program. That gets every math problem wrong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o you can prank your teacher,classmate, or whoever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How to use Trick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ress PRG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elect TRICK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ress EN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Type in math problem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ource code includ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cm20102004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