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h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In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imet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 Inch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²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 Fe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 Millimet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²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 Centimet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 Met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²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ic Inch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ic Millimet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³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ic Fe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ic Centimet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³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l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ic Met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³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n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n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T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ic T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gra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se Pow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wat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h-Poun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LB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-Poun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 L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ton-Met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s per Hou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meters per hou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s per secon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nds per square in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I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pasc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/cm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/CM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s Fahrenhe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ºF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s Celsi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º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chart will allow you to see what I used for abbrevia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5:38:00Z</dcterms:created>
  <dc:creator>Daniel</dc:creator>
  <dc:description/>
  <dc:language>en-US</dc:language>
  <cp:lastModifiedBy>Daniel</cp:lastModifiedBy>
  <dcterms:modified xsi:type="dcterms:W3CDTF">2004-04-04T16:09:00Z</dcterms:modified>
  <cp:revision>1</cp:revision>
  <dc:subject/>
  <dc:title>Inches</dc:title>
</cp:coreProperties>
</file>