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ezzball 2.2 for ZShell  --  Converted to TI-92 (Plus) by Source Gu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riginal Jezzball game for ZShell, ported automatic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Guru.  Source Guru is a program that converts TI-85 assemb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8000 assembly source.  It was ported with permission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was done with version 0.4 of Source Gu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almost identically to the TI-85 version.  All relevant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their logical equivalents.  You must install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85LIB to run the game.  The TI-92 version runs under Fargo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braries other libraries.  The TI-92 Plus version runs under DoorsO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requires the userlib, filelib, graphlib, and zip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the program and it seems to work without an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Nonetheless I recommend backing up the calculator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TI-92 users should start it from FPL or DB92 to have a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ing from crashes.  If you find any bugs, you should send re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(Patrick Davidson) as it's more likely to be a conversion problem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n the original.  Also, you must install 'TI85LIB'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such as ROM_CALL simulation for the converted progra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caused by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ext on the title screen isn't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ntrast increase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Gameplay somewhat slower than on TI-85 in earli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speed adjustment to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he ENTER key under the cursor pa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ne of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he arrow key won't repeat when held down on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game may crash if you press [EXI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this is a bug in the origin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iginal files are included in the 'ORIGINAL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Guru author : Patrick Davi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d@ocf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www.ocf.berkeley.edu/~pa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zzball author : Magnus Sve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97msn@ing.umu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tp://www.ing.umu.se/~el97msn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