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U N O I D - by Patri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oid is a TI-92 game which is similar to Breakout and Arkan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Reuq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TI-9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Fargo operating system (get it at http://www.ticalc.org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bout 4K free memory when you copy it to you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About 12K more memory when you want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se libraries: FLib, ROMLib, HexLib, SkittlesLib, Skittle2, Skittl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ree should be included with F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ttlesLib, Skittle2 and Skittle3 are included with Lun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fully explained on the game's titl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: ariwsi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one who plays this game should send m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me what they think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: http://www.toptown.com/hp/ariws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calweb.com/~kwdavids/patric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hich caused occasional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reas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ed paddle to be moved more slowly with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ew brick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ed you to pa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intr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.008 (not distrib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levels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reased spe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scroll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ed user to select star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level p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gives bonus points for liv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.010 (not distrib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wo seriou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brick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high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iz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trivia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wrote bri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ew brick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falling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expanded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custom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and adde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no longer can get a hiscore if you use the cheat ke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level 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kittlesLib now included i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ores now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phics now grayscale!  (this is my first grayscale game, more com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ster tha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gned default hisco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