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A N D B O X   -  Universe for Orzuno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Patrick Davi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ndBox is a "universe file" which provides extra levels for Orzun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very simple universe with no extra features.  It consists of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8 levels.  Two of these levels are new; the others are from the "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" and "Hard Levels" universes that I releas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I-85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rzunoid, version 6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round 400 bytes free memory for the un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Playing this un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lay this universe, just run the string "SandBox" on a TI-85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zunoid 6.0 or above.  The game will load automatically.  It i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the regular Orzunoid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:  pad@calc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WW:     http://pad.calc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