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 Z U N O I D     7    -  The utlimate (?) arkanoid for Usg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d by Patrick Davidson (pad@calc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)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Introduction 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System Requirements 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Installation Instructions 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Copyright Conditions 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Playing the Game 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External Universes ..............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Bonus Blocks ...................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Contacting the Programmer ......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Versions History ................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zunoid is an Arkanoid-style game for TI-85 calculator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ard operating system.  Development of this game (formerly called Lun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in April 1997 and after two years and many radical changes ha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this product, Orzunoid 7.  Some of its amazing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types of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lling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save the game and resu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gh score table holding 7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balls on-screen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rnal "universe" system allowing not only new maps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many more features to the game, including graysc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----------------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5 running Usgard 1.5 (or a TI-86 running Y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K of memory to st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ditional memory if you want to have add-on "univers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----------------)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Orzunoid is an Usgard program, it is stored in the calc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ile rather than text.  Because of this, you canno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must send it to the calculator to load i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-link to connect the calculator to your computer, you can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string file "ORZUNOID.85S" into your calculator.  TI-8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Usgard operating system installed first.  TI-86 users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upporting Usgard emulation installed when they run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nect your calculator to your computer, you must send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from another calculator that already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-----------------------------) Copyrigh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ree but copyrighted.  See the file "COPYING.PDC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tributed with the software for specific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nd modifica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-------------------------------------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game, run the Usgard program called "Orzunoid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uilt-in universe, or run a universe file (see section 6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) to use an external universe.  When the game star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see the start-up screen.  If a saved game is prese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ether to resume it or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store a saved game, you go to the gameplay immediate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game, you will probably see a title screen.  What exac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pends on the universe you play.  The built-in univers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and ask you to select speed with function key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F1 is the slowest speed and F5 is the fastest.  The F4 and F5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very fast, so you probably shouldn't use them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game.  If you have played earlier versions of Orzu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ware that the F4 and F5 speeds are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play itself is much like Arkanoid.  You move a padd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One or more balls move across the screen.  Y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stroy bricks by hitting them with the balls.  You lose a bal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ff the bottom of the screen, and you die when you lo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.  Different blocks will have different appearances, and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its to be destroyed.  Some can't be destroyed.  You w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destructible blocks are destroyed.  Sometimes bonu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when blocks are destroyed.  You can collect them to get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 points, extra lives, multiple balls, or extra capab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ed paddle.  The brick types and bonuses can vary a lo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niverse.  The controls (which also can vary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Move padd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Move padd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Slow dow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Save the gam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Exit the game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Give up the curren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        Releas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Pause or un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-------------------------------------) Exter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zunoid 6.0 supports a complex external level syste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"universe files" to provide not only extra levels but also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 to the game, such as lasers or new types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 new system used in Orzunoid 6.0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files for older versions of Orzunoid.  As a result, the o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't be used under Orzunoid 6.0.  This includes the many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lculator by the original "OOCE" utility.  The new version of O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zunoid On-calc Editor), which is available from my web page,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the new format as well as convert old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a new game from an external level, just run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games in external levels the same as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To restore a game saved in an external universe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ther you run from the level file or Orzunoid itself;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t automatically.  It is required that the level fil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continue the game.  It is very important *not*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les, since this could conf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mulating Usgard on a TI-86, only the "YAS" shell seem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xternal level files correctly.  To run an external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rk the main "Orzunoid" string as an external variable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file to start the game.  The same procedure is also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mple external universe (called SandBox) is supplied with Orzu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Orzunoid web page to get more level files. 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iverse ("Tartarus") now adds grayscale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re an assembly programmer who would like to know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 in level files, just send me E-Mail and I'll give you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univer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-------------------------------------) Bonus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locks will drop bonuses when you destroy them.  These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ings such as extra points, extra lives, or multiple ball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beneficial, so you don't need to worry abou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rmful.  Here is a list of the basic types that are built-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(of course, they can vary with external univer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looks like the number 100.  Whenever you coll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100 points.  (never would have guessed, woul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looks like three balls next to each oth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 it, it splits your main ball into three ball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looks somewhat like &lt;--&gt;.  When you collect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rease your paddle's length to twice what it noram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you get 5 points.  If you collect thi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ready expanded, the paddle will stay the sam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collect it because you will get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is shaped like a miniature paddle.  Can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?  It gives you an extra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is a this solid line.  Collecting this put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the bottom of the screen which prevents you from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s.  It can only reflect balls twice, and will go aw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 If you collect another guard while one is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is NOT cumulative.  However, you always gain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col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(which looks like a stretched H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ball after catching it.  When you are ready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press the 2nd key.  You can catch the ball 2 ti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 you collect.  You can accumulate more than two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ways get 5 points for collec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looks like an arrow through a ball. 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powerful piece in the game.  It cause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s to fly straight through all bricks on the screen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ut depending on the number of times the ball h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le.  You get two hits each time you collect thi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 hits your paddle too many times, the brick-thru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get 5 points whenver you collect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-------------------------------------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in this game or have suggestions or comment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n E-Mail!  If you are writing to report a bug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ell me exactly what the problem is and describe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before the problem occured.  If you don't do so, it will be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tell what is going wrong!  You should also tell me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enix you have in any mail you send me.  My main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@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sually answer my E-Mail within a week.  If I don't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one of my other addresses below.  I will not be reply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o if your E-Mail is set up to block all messages except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ddressses, you'll have to send it to one of the other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block that address.  This sort of blocking has caused troubl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ince some people didn't even un-block the address they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ddresses at which you can E-Mail 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zma@net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ulplek@webmail.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eodyx@easle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this game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mine, from my web page.  The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ad.calc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urf.to/eeulplek/        (redirects to curre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-------------------------------------) Orzunoid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ince this section was getting extremely long, all of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6.0 was moved into the file ORZUNOID.H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6.0 (27-December-1998) - 409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esigned external level system (for the last time,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mized lots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3 more built-i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ntrast changer during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6.1 (1-January-1999) - 408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contrast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display optimized (F4 and F5 speeds are *much*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nus block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nus block position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other smal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6.2 (4-January-1999) - 408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end-game bug that sometimes locked up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high score bug that could corrupt exter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6.3 - This version skipped due to a numbe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6.4 (2-February-1999) - 409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saves only "permanent" section of DEL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displays Web page address on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remented inter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spelling in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miz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7.0 (6-April-1999) -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ptimized nam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Updated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