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Age of Darkness - 83 edition  Version 1.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********************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.Stor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Marking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.Control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.Contac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.Credi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6.Other gam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********************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.The land has fallen in to total darkness. Many heroes and knights have fallen before the ENEMY.You are a lone woodsman who is known in the local area as a great heal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ow a wizard is begging for you to help fight the ENEMY, claiming that you have powers not seen in hundreds of year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 must guide your character through a very dangerous adventure and defeat the Enem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ood luc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</w:t>
        <w:tab/>
        <w:t>? = treasure ch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T = tow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V = villag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C = cav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S = stai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B = bos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K = k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(theta) = you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.</w:t>
        <w:tab/>
        <w:t>D-pad controls the charact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2nd = select (ent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STAT = menu scre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. Author - tifreak8x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eb site - http://geocities.com/thorneycroft_22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eb site - http://groups.msn.com/tifreakwa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. So far, due to no beta testers, the credit goes to me only, TI-Freak (Daniel Thorneycroft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6.</w:t>
        <w:tab/>
        <w:t>Age of Darkness V 3.0 - TI-Frea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Fall and Catch Deluxe - TI-Freak &amp; Jake Scot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Fall and Catch 83 edition - TI-Freak &amp; Jake Scot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Final Fantasy Magic's End v0.8 - TI-Frea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