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362" w:dyaOrig="78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45pt;height:132pt" filled="f" o:ole="">
            <v:imagedata r:id="rId3" o:title=""/>
          </v:shape>
          <o:OLEObject Type="Embed" ProgID="" ShapeID="ole_rId2" DrawAspect="Content" ObjectID="_849440267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READ 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irections for installation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.  Load Plasma and Plasmb to your ti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.  Select Plasm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3.  Press enter to pl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4.  </w:t>
      </w:r>
      <w:r>
        <w:rPr>
          <w:rFonts w:eastAsia="Times New Roman" w:cs="Times New Roman"/>
          <w:b/>
          <w:bCs/>
          <w:sz w:val="28"/>
          <w:szCs w:val="28"/>
        </w:rPr>
        <w:t>BEFORE YOU PLAY-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4"/>
          <w:szCs w:val="24"/>
        </w:rPr>
        <w:t xml:space="preserve">It is important that the first time you play, you select the second option, </w:t>
      </w:r>
      <w:r>
        <w:rPr>
          <w:rFonts w:eastAsia="Times New Roman" w:cs="Times New Roman"/>
          <w:b/>
          <w:bCs/>
          <w:sz w:val="24"/>
          <w:szCs w:val="24"/>
        </w:rPr>
        <w:t>clear scores</w:t>
      </w:r>
      <w:r>
        <w:rPr>
          <w:rFonts w:eastAsia="Times New Roman" w:cs="Times New Roman"/>
          <w:sz w:val="24"/>
          <w:szCs w:val="24"/>
        </w:rPr>
        <w:t>. This stores " " as the high-scorer and 0 as the high score. You only need to do this the first time you play Plasma-man or anytime you want to clear the scor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5.  Now you're ready to pl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ontrol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eft-           move Plasma-man lef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ight-         move Plasma-man righ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nd-          shoo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LPHA-   "no miss" laser- only 3 shots per gam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4"/>
          <w:szCs w:val="24"/>
        </w:rPr>
        <w:t>Difficulty increases after each 10 objects destroyed.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game was made by: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369" w:dyaOrig="60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4.45pt;height:96pt" filled="f" o:ole="">
            <v:imagedata r:id="rId5" o:title=""/>
          </v:shape>
          <o:OLEObject Type="Embed" ProgID="" ShapeID="ole_rId4" DrawAspect="Content" ObjectID="_1094516728" r:id="rId4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Building games. Building the future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Jata Data and Plasma-man are property of Jared Cochran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