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  <w:b/>
          <w:bCs/>
        </w:rPr>
        <w:t xml:space="preserve">                                             </w:t>
      </w:r>
      <w:r>
        <w:rPr>
          <w:rFonts w:eastAsia="Times New Roman" w:cs="Times New Roman"/>
          <w:b/>
          <w:bCs/>
        </w:rPr>
        <w:t>Tri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</w:t>
      </w:r>
      <w:r>
        <w:rPr>
          <w:rFonts w:eastAsia="Times New Roman" w:cs="Times New Roman"/>
          <w:b/>
          <w:bCs/>
        </w:rPr>
        <w:t>Made By Cody Moa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---------------------------------------------------------------------------------------------------------------------------------------------For the TI-83 and TI-84 calculato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ade in 2005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Alowed in school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ntroduc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rick is a Prank Math Program. (A program that pranks people using math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 is simple and fun to us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nstructions: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i/>
          <w:iCs/>
          <w:sz w:val="24"/>
          <w:szCs w:val="24"/>
          <w:u w:val="single"/>
        </w:rPr>
        <w:t xml:space="preserve">Mirage O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ess APP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lect Mirage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lect TRI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ess EN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ype a math problem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>Press ON to qui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i/>
          <w:iCs/>
          <w:sz w:val="24"/>
          <w:szCs w:val="24"/>
          <w:u w:val="single"/>
        </w:rPr>
        <w:t>Progr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ess PRG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lect TRI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ess EN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ype a math probl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ess 2ND {QUIT} to qu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or any more infomation on Trick or any other Cody Moats Programs Goto Http://www.calcgames.org  or Goto Http://www.ticalc.org or E-mail me @ Wcm20102004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