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                                  </w:t>
      </w:r>
      <w:r>
        <w:rPr>
          <w:rFonts w:eastAsia="Times New Roman" w:cs="Times New Roman"/>
          <w:b/>
          <w:bCs/>
          <w:sz w:val="40"/>
          <w:szCs w:val="40"/>
        </w:rPr>
        <w:t>Trick 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Made By Cody Moa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 the TI-83 and TI84 calculato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ade in 200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lowed in schoo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troduc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ick 2 is the sequel to the TI-83 program Trick (Got Over 175 downloads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ick 2 is a Prank Math Program. (A program that pranks people using math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is simple and fun to us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ick 2 turns answers into Fractions or Decima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  <w:t>Mirage 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APP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lect Mirage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lect TRICK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EN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ype a math probl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ON to qui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  <w:t>Prog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PRG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lect TRICK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EN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ype a math probl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2ND {QUIT} to qu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r any more information on Trick2 or any other Cody Moats programs Goto Http://www.calcgames.org  or Goto Http://www.ticalc.org or E-mail me @ Wcm20102004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