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ghter</w:t>
      </w:r>
    </w:p>
    <w:p>
      <w:pPr>
        <w:pStyle w:val="Normal"/>
        <w:rPr/>
      </w:pPr>
      <w:r>
        <w:rPr/>
        <w:t>By Justin J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first calc text-based adventure game I have made. I could have finished it quicker, but there are always curious people that pick up your calc and accidentally clear the ram (very, very frustrat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, you are just an adventurer trying to make the world safe for the ordinary people. Without you, they would be a bloody pulp inside the stomach of who knows what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only need 3668bytes of ram to run this program. </w:t>
      </w:r>
    </w:p>
    <w:p>
      <w:pPr>
        <w:pStyle w:val="Normal"/>
        <w:rPr/>
      </w:pPr>
      <w:r>
        <w:rPr/>
        <w:t>I did not make it where it would run through Mirage OS because it does not work well with inputs, and will cause your calc to crash, resetting all your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ar future I hope to have graphics and a save feature.</w:t>
      </w:r>
    </w:p>
    <w:p>
      <w:pPr>
        <w:pStyle w:val="Normal"/>
        <w:rPr/>
      </w:pPr>
      <w:r>
        <w:rPr/>
        <w:t>Just think of this game as a demo, or a preview of what is to come.</w:t>
      </w:r>
    </w:p>
    <w:p>
      <w:pPr>
        <w:pStyle w:val="Normal"/>
        <w:rPr/>
      </w:pPr>
      <w:r>
        <w:rPr/>
        <w:t>I don’t want to reveal all of my ideas for this game yet, so maybe later on I will create a new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t the individual choose their own weapons and job class because I thought it would be better for them and make the game a little more comf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questions, comments, suggestions, problems, etc. Please email me at </w:t>
      </w:r>
      <w:hyperlink r:id="rId2">
        <w:r>
          <w:rPr>
            <w:rStyle w:val="InternetLink"/>
          </w:rPr>
          <w:t>justinjonesemail@netzero.net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don’t hold me responsible if any problems occur. There should not be any, but in the rare case of your calc self-destructing, like in math class don’t get mad and throw it across the room, and blame it on my program: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modify it, use a part for your own program, etc. then please give me cred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stinjonesemail@netzero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0:09:00Z</dcterms:created>
  <dc:creator>Justin Jones</dc:creator>
  <dc:description/>
  <dc:language>en-US</dc:language>
  <cp:lastModifiedBy>Justin Jones</cp:lastModifiedBy>
  <dcterms:modified xsi:type="dcterms:W3CDTF">2005-04-19T01:23:00Z</dcterms:modified>
  <cp:revision>3</cp:revision>
  <dc:subject/>
  <dc:title/>
</cp:coreProperties>
</file>