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92Pluspc" w:hAnsi="Ti92Pluspc" w:eastAsia="Ti92Pluspc" w:cs="Ti92Pluspc"/>
        </w:rPr>
      </w:pPr>
      <w:r>
        <w:rPr>
          <w:rFonts w:eastAsia="Ti92Pluspc" w:cs="Ti92Pluspc" w:ascii="Ti92Pluspc" w:hAnsi="Ti92Pluspc"/>
        </w:rPr>
        <w:t>This dosen't need a readme!</w:t>
      </w:r>
    </w:p>
    <w:p>
      <w:pPr>
        <w:pStyle w:val="Normal"/>
        <w:rPr>
          <w:rFonts w:ascii="Ti92Pluspc" w:hAnsi="Ti92Pluspc" w:eastAsia="Ti92Pluspc" w:cs="Ti92Pluspc"/>
        </w:rPr>
      </w:pPr>
      <w:r>
        <w:rPr>
          <w:rFonts w:eastAsia="Ti92Pluspc" w:cs="Ti92Pluspc" w:ascii="Ti92Pluspc" w:hAnsi="Ti92Pluspc"/>
        </w:rPr>
      </w:r>
    </w:p>
    <w:p>
      <w:pPr>
        <w:pStyle w:val="Normal"/>
        <w:rPr>
          <w:rFonts w:ascii="Ti92Pluspc" w:hAnsi="Ti92Pluspc" w:eastAsia="Ti92Pluspc" w:cs="Ti92Pluspc"/>
        </w:rPr>
      </w:pPr>
      <w:r>
        <w:rPr>
          <w:rFonts w:eastAsia="Ti92Pluspc" w:cs="Ti92Pluspc" w:ascii="Ti92Pluspc" w:hAnsi="Ti92Pluspc"/>
        </w:rPr>
        <w:t>Hit ON to stop the prog</w:t>
      </w:r>
    </w:p>
    <w:p>
      <w:pPr>
        <w:pStyle w:val="Normal"/>
        <w:rPr>
          <w:rFonts w:ascii="Ti92Pluspc" w:hAnsi="Ti92Pluspc" w:eastAsia="Ti92Pluspc" w:cs="Ti92Pluspc"/>
        </w:rPr>
      </w:pPr>
      <w:r>
        <w:rPr>
          <w:rFonts w:eastAsia="Ti92Pluspc" w:cs="Ti92Pluspc" w:ascii="Ti92Pluspc" w:hAnsi="Ti92Pluspc"/>
        </w:rPr>
        <w:t>Hyper = fastest</w:t>
      </w:r>
    </w:p>
    <w:p>
      <w:pPr>
        <w:pStyle w:val="Normal"/>
        <w:rPr>
          <w:rFonts w:ascii="Ti92Pluspc" w:hAnsi="Ti92Pluspc" w:eastAsia="Ti92Pluspc" w:cs="Ti92Pluspc"/>
        </w:rPr>
      </w:pPr>
      <w:r>
        <w:rPr>
          <w:rFonts w:eastAsia="Ti92Pluspc" w:cs="Ti92Pluspc" w:ascii="Ti92Pluspc" w:hAnsi="Ti92Pluspc"/>
        </w:rPr>
        <w:t>Fast  = not as fast</w:t>
      </w:r>
    </w:p>
    <w:p>
      <w:pPr>
        <w:pStyle w:val="Normal"/>
        <w:rPr>
          <w:rFonts w:ascii="Ti92Pluspc" w:hAnsi="Ti92Pluspc" w:eastAsia="Ti92Pluspc" w:cs="Ti92Pluspc"/>
        </w:rPr>
      </w:pPr>
      <w:r>
        <w:rPr>
          <w:rFonts w:eastAsia="Ti92Pluspc" w:cs="Ti92Pluspc" w:ascii="Ti92Pluspc" w:hAnsi="Ti92Pluspc"/>
        </w:rPr>
        <w:t>Med.  = a good speed</w:t>
      </w:r>
    </w:p>
    <w:p>
      <w:pPr>
        <w:pStyle w:val="Normal"/>
        <w:rPr>
          <w:rFonts w:ascii="Ti92Pluspc" w:hAnsi="Ti92Pluspc" w:eastAsia="Ti92Pluspc" w:cs="Ti92Pluspc"/>
        </w:rPr>
      </w:pPr>
      <w:r>
        <w:rPr>
          <w:rFonts w:eastAsia="Ti92Pluspc" w:cs="Ti92Pluspc" w:ascii="Ti92Pluspc" w:hAnsi="Ti92Pluspc"/>
        </w:rPr>
        <w:t>Slow  = slow</w:t>
      </w:r>
    </w:p>
    <w:p>
      <w:pPr>
        <w:pStyle w:val="Normal"/>
        <w:rPr>
          <w:rFonts w:ascii="Ti92Pluspc" w:hAnsi="Ti92Pluspc" w:eastAsia="Ti92Pluspc" w:cs="Ti92Pluspc"/>
        </w:rPr>
      </w:pPr>
      <w:r>
        <w:rPr>
          <w:rFonts w:eastAsia="Ti92Pluspc" w:cs="Ti92Pluspc" w:ascii="Ti92Pluspc" w:hAnsi="Ti92Pluspc"/>
        </w:rPr>
        <w:t>Snail = stupidly slow</w:t>
      </w:r>
    </w:p>
    <w:p>
      <w:pPr>
        <w:pStyle w:val="Normal"/>
        <w:rPr>
          <w:rFonts w:ascii="Ti92Pluspc" w:hAnsi="Ti92Pluspc" w:eastAsia="Ti92Pluspc" w:cs="Ti92Pluspc"/>
        </w:rPr>
      </w:pPr>
      <w:r>
        <w:rPr>
          <w:rFonts w:eastAsia="Ti92Pluspc" w:cs="Ti92Pluspc" w:ascii="Ti92Pluspc" w:hAnsi="Ti92Pluspc"/>
        </w:rPr>
      </w:r>
    </w:p>
    <w:p>
      <w:pPr>
        <w:pStyle w:val="Normal"/>
        <w:rPr>
          <w:rFonts w:ascii="Ti92Pluspc" w:hAnsi="Ti92Pluspc" w:eastAsia="Ti92Pluspc" w:cs="Ti92Pluspc"/>
        </w:rPr>
      </w:pPr>
      <w:r>
        <w:rPr>
          <w:rFonts w:eastAsia="Ti92Pluspc" w:cs="Ti92Pluspc" w:ascii="Ti92Pluspc" w:hAnsi="Ti92Pluspc"/>
        </w:rPr>
        <w:t>Okay?</w:t>
      </w:r>
    </w:p>
    <w:p>
      <w:pPr>
        <w:pStyle w:val="Normal"/>
        <w:rPr>
          <w:rFonts w:ascii="Ti92Pluspc" w:hAnsi="Ti92Pluspc" w:eastAsia="Ti92Pluspc" w:cs="Ti92Pluspc"/>
        </w:rPr>
      </w:pPr>
      <w:r>
        <w:rPr>
          <w:rFonts w:eastAsia="Ti92Pluspc" w:cs="Ti92Pluspc" w:ascii="Ti92Pluspc" w:hAnsi="Ti92Pluspc"/>
        </w:rPr>
        <w:t>plus this isn't a great thng, just cool :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Ti92Pluspc">
    <w:charset w:val="01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