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R Z U N O I D - The utlimate (?) breakout for the TI-8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by Patrick Davi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W A R N I N 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is game was developed and tested only on a TI-86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th ROM version 1.2!  Since it calls some ROM routin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at are not officially documented, it will probabl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rash on any other ROM version!  Be sure to back up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rything before attempting to run this game if you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OM version is not 1.2!  To find out what ROM vers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you have, press [2nd][MODE][ALPHA][S], and then pres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[EXIT] to return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TI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hell (not necessary, but a good program to ha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Orzunoid, just type "Asm(Orzunoid" on the h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se one of the shells that provide a more user-friendl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external levels, run the level fil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tart Orzunoid immediately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irst start OrzuNoid, you are show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you can press a function key to begin the game.  F1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lowest speed and F5 the fastest speed.  Pressing [ALPHA]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isplay the high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play itself is similar to Arkanoid.  Once in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the arrow keys to control the paddle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your paddle into a precise position, hold down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you move and you will move more slowly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game and exit, press the down arrow.  The game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it left off the next time you start Orzun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locks will drop bonuses when you destroy them.  The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varius things such as extra points, extra lives,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ls.  All bonuses are beneficial, so you don't need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ng something harm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onus blc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looks like the number 100.  Whenever you collec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100 points.  (never would have guessed, would you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looks like three balls next to each other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 it, it splits your main ball into three balls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25 points.  If you get this once and lose the main b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at continues in the same direction after the spl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ting this again will not give you more ball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split off from the main ball.  You will still get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looks somewhat like &lt;--&gt;.  When you collect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crease your paddle's length to twice what it noramll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you get 25 points.  If you collect this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ready expanded, the paddle will stay the sam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collect it because you will get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is shaped like a miniature paddle.  Can you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?  It gives you an extra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is a this solid line.  Collecting this put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ross the bottom of the screen which prevents you from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s.  It can only reflect balls twice, and will go awa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  If you collect another guard while one is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 is NOT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(which looks like a stretched H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the ball after catching it.  When you are ready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press the 2nd key.  You can catch the ball 2 tim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 you col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ck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is piece looks like an arrow through a ball. 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powerful piece in the game.  It cause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s to fly straight through all bricks on the screen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out depending on the number of times the ball h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le.  You get two hits each time you collect thi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l hits your paddle too many times, the brick-thru go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- http://www.calweb.com/~kwdavids/patric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toptown.com/hp/ariwsi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 - ariwsi@jun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wsi@rocke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eulplek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2 (12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bad controls (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3 (13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has multiple levels (total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trol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4 (18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can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highscor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5 (28-Ap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ddle now looks like a paddle instead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6.4 (7-May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ot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graphics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features multiple universes (total of 10 lev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serious bug that caused the game to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small bug that caused "annoyance" to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very poo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9.1 (7-August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rst Phat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ly redone to take advantage of absolut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ally replaced some of the old code from April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are much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9.2 (15-August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oring fixed and optimized (saved 48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9.3 (2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oring bug fixe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61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oid 9.4 (2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ed to Usgard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leve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718 bytes (125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0.1 (4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ll routines completely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oring now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318 bytes (91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0.2 (5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ternal level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2875 bytes (57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0.3 (5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ore display moved 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get points for finishing levels + having extra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dded bonus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dded multi-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expanded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278 bytes (75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0.4 (5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de sprit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phic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406 bytes (77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1.0 (5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get extra points for having several balls at end of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me now continuously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s number of lives in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now start with only 3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de optimized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get 25 points for collecting expander and multi-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ing [ALPHA] on title screen displays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bug involving bonus brick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olling text re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477 bytes (80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1.0 / TI-86 (7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ed to TI-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60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1.1a (8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lay routine now uses HALT instruction which is hopeful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ent (game is now playable on TI-85 emulator on a fast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result, the slow speeds are much slower now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play at F3 or F4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lemented "gua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1.1b (9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**TERRIBLE AWFUL EVIL BUG** in start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causing guard sometimes no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atch ball bonus b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1.1 (12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catch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663 bytes (87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1.2a (13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ved 16 bytes in title scr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lemented brick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681 bytes (87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1.2 (14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rick-thru now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give up current life with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748 bytes (87 rel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1.3 (14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ball routines to use HL instead of 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default high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zuNoid 1.3/TI-86 (20-September-9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verted to TI-86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ngth : 368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Bailey   - The ASM86 package which made developing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Nagel    - A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gh McCall   - Letting me borrow his TI-86!  With it, I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could ever have made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stin Semach - For lending me a TI-86 and for ga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