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 xml:space="preserve">  Davids Sudoku</w:t>
      </w:r>
    </w:p>
    <w:p>
      <w:pPr>
        <w:pStyle w:val="Heading2"/>
        <w:rPr/>
      </w:pPr>
      <w:r>
        <w:rPr/>
        <w:tab/>
        <w:tab/>
        <w:tab/>
        <w:tab/>
        <w:t>For the Ti-83 family</w:t>
      </w:r>
    </w:p>
    <w:p>
      <w:pPr>
        <w:pStyle w:val="Normal"/>
        <w:rPr>
          <w:rFonts w:ascii="Ti83Pluspc" w:hAnsi="Ti83Pluspc" w:cs="Ti83Pluspc"/>
          <w:sz w:val="28"/>
        </w:rPr>
      </w:pPr>
      <w:r>
        <w:rPr>
          <w:rFonts w:cs="Ti83Pluspc" w:ascii="Ti83Pluspc" w:hAnsi="Ti83Pluspc"/>
          <w:sz w:val="28"/>
        </w:rPr>
      </w:r>
    </w:p>
    <w:p>
      <w:pPr>
        <w:pStyle w:val="Normal"/>
        <w:rPr>
          <w:rFonts w:ascii="Ti83Pluspc" w:hAnsi="Ti83Pluspc" w:cs="Ti83Pluspc"/>
          <w:sz w:val="28"/>
        </w:rPr>
      </w:pPr>
      <w:r>
        <w:rPr>
          <w:rFonts w:cs="Ti83Pluspc" w:ascii="Ti83Pluspc" w:hAnsi="Ti83Pluspc"/>
          <w:sz w:val="28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This program is a basic program. I will leave it is open source.</w:t>
      </w:r>
    </w:p>
    <w:p>
      <w:pPr>
        <w:pStyle w:val="Normal"/>
        <w:rPr/>
      </w:pPr>
      <w:r>
        <w:rPr>
          <w:rFonts w:cs="Ti83Pluspc" w:ascii="Ti83Pluspc" w:hAnsi="Ti83Pluspc"/>
        </w:rPr>
        <w:t xml:space="preserve">Give me credit though were credit is due. That means </w:t>
      </w:r>
      <w:r>
        <w:rPr>
          <w:rFonts w:cs="System" w:ascii="System" w:hAnsi="System"/>
        </w:rPr>
        <w:t xml:space="preserve">DON’T </w:t>
      </w:r>
      <w:r>
        <w:rPr>
          <w:rFonts w:cs="Ti83Pluspc" w:ascii="Ti83Pluspc" w:hAnsi="Ti83Pluspc"/>
        </w:rPr>
        <w:t xml:space="preserve">rip of the program change a few thing and repost it as yours. 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Have fun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It uses the rules of sudoku. You must put the numbers once 1-9 in each 3*3 square. You must also have the numbers once 1-9 in each row and column. Once you think you have it right press enter if your right the game will end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One thing disable your graphs before you run it. Please it ruins the game board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It uses the matrix [a], L1, L4, L6, List w, list n, list n1, list b, list e, list a, list L, list D, variable a, b, c, d, L, X, Y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83Pluspc" w:ascii="Ti83Pluspc" w:hAnsi="Ti83Pluspc"/>
        </w:rPr>
        <w:t>If you want to email me send it to LordoftheGeeks3@gmail.com</w:t>
        <w:tab/>
        <w:tab/>
        <w:tab/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 xml:space="preserve">All versions before 1.0 never released.  I just included them to show you what order I developed the program in. 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Version 1.0 splash screen. released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Version 0.9 locked startup numbers to grid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Versions 0.7 start up game generation programming developed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Version 0.6 Loaded numbers into matrix when entered. Developed win programming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 xml:space="preserve">Version 0.5 Got cursor working. Developed numbers. 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 xml:space="preserve">Version 0.1 got grid up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83Pluspc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83Pluspc" w:hAnsi="Ti83Pluspc" w:cs="Ti83Pluspc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83Pluspc" w:hAnsi="Ti83Pluspc" w:cs="Ti83Plusp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2:14:00Z</dcterms:created>
  <dc:creator>Jeffrey David Culver Jr</dc:creator>
  <dc:description/>
  <dc:language>en-US</dc:language>
  <cp:lastModifiedBy>Jeff Cilver</cp:lastModifiedBy>
  <dcterms:modified xsi:type="dcterms:W3CDTF">2007-05-11T15:38:00Z</dcterms:modified>
  <cp:revision>7</cp:revision>
  <dc:subject/>
  <dc:title/>
</cp:coreProperties>
</file>