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t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. Instal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. S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. Game Contr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. Cred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. Instal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ust unzip the file and sent it to your calculator. Chapter 1 ov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. S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You are the Osculator. You have to go around trying to stay alive while trying to bring Joe, your enemy, to his utter demise!!!!! MWHAHAHAHAHAHAHAHAHAHAHA!!!!!!!! End of Chapter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. Game Contr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p/Down- select o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NTER- cho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nd of Chapter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. Cred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ob was made by JcCorp, George was made by JcCorp, Fred was made by MEGANERD Programming, but everything else was a JJ prod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redi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ogramm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aquill(not my real name, of cour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ad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aqu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ster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aqu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r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dr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t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oe(my nemesi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pecial thank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cCor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o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alcgames.or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r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dr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t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d my TI-84(my preciou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h and I forgot my science teacher(he told me what "osculate" mea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y questions, comment, or concerns to videogamer00007@yahoo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sculator 2: The Rebirth coming soon on a calculator near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