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lo future user of Super Hex 2 Abhex is a crummy version of this program This is the offspring of abhex3 it is only about 88 Bytes on the calc and is a fast conversion tool if asked for I will Give out the source to My original To hex conversion utility (Abhex 1) And it is 224 bytes on the calc of course the programs are already Un Protected so you can view the source of this at any time And for You true Programmers out there I am currently developing a small and fast Binary to Hexadecimal conversion utility</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5:07:00Z</dcterms:created>
  <dc:creator>Jim &amp; Terri Swartzendruber</dc:creator>
  <dc:description/>
  <dc:language>en-US</dc:language>
  <cp:lastModifiedBy>Jim &amp; Terri Swartzendruber</cp:lastModifiedBy>
  <dcterms:modified xsi:type="dcterms:W3CDTF">2006-03-11T15:13:00Z</dcterms:modified>
  <cp:revision>1</cp:revision>
  <dc:subject/>
  <dc:title>Hello future user of Super Hex 2 Abhex is a crummy version of this program This is the offspring of abhex3 it is only about 88 </dc:title>
</cp:coreProperties>
</file>